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bookmark0"/>
      <w:bookmarkEnd w:id="0"/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FESORI DE PEDAG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CIPLINA DE EXAMEN:  PEDAG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position w:val="-1"/>
          <w:sz w:val="20"/>
          <w:szCs w:val="20"/>
        </w:rPr>
      </w:pPr>
      <w:bookmarkStart w:id="1" w:name="bookmark0"/>
      <w:bookmarkEnd w:id="1"/>
      <w:r>
        <w:rPr>
          <w:rFonts w:cs="Times New Roman" w:ascii="Times New Roman" w:hAnsi="Times New Roman"/>
          <w:b/>
          <w:bCs/>
          <w:color w:val="000000"/>
          <w:position w:val="-1"/>
          <w:sz w:val="20"/>
          <w:szCs w:val="20"/>
        </w:rPr>
        <w:t xml:space="preserve">NOTĂ DE PREZENTARE </w:t>
      </w:r>
    </w:p>
    <w:p>
      <w:pPr>
        <w:pStyle w:val="Normal"/>
        <w:autoSpaceDE w:val="false"/>
        <w:ind w:left="838" w:hanging="0"/>
        <w:jc w:val="both"/>
        <w:rPr>
          <w:rFonts w:ascii="Times New Roman" w:hAnsi="Times New Roman" w:cs="Times New Roman"/>
          <w:b/>
          <w:b/>
          <w:bCs/>
          <w:color w:val="000000"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0"/>
          <w:szCs w:val="20"/>
        </w:rPr>
      </w:r>
    </w:p>
    <w:p>
      <w:pPr>
        <w:pStyle w:val="Normal"/>
        <w:autoSpaceDE w:val="false"/>
        <w:ind w:left="118" w:right="78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grama  de  pedagogie  pentru  definitiv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  î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învățământ 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prezintă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  </w:t>
      </w:r>
      <w:r>
        <w:rPr>
          <w:rFonts w:cs="Times New Roman" w:ascii="Times New Roman" w:hAnsi="Times New Roman"/>
          <w:color w:val="000000"/>
          <w:w w:val="102"/>
          <w:sz w:val="20"/>
          <w:szCs w:val="20"/>
        </w:rPr>
        <w:t xml:space="preserve">componentă </w:t>
      </w:r>
      <w:r>
        <w:rPr>
          <w:rFonts w:cs="Times New Roman" w:ascii="Times New Roman" w:hAnsi="Times New Roman"/>
          <w:color w:val="000000"/>
          <w:sz w:val="20"/>
          <w:szCs w:val="20"/>
        </w:rPr>
        <w:t>esențială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rr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u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l</w:t>
      </w:r>
      <w:r>
        <w:rPr>
          <w:rFonts w:cs="Times New Roman" w:ascii="Times New Roman" w:hAnsi="Times New Roman"/>
          <w:color w:val="000000"/>
          <w:sz w:val="20"/>
          <w:szCs w:val="20"/>
        </w:rPr>
        <w:t>ui destinat 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mării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inu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ori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din </w:t>
      </w:r>
      <w:r>
        <w:rPr>
          <w:rFonts w:cs="Times New Roman" w:ascii="Times New Roman" w:hAnsi="Times New Roman"/>
          <w:color w:val="000000"/>
          <w:sz w:val="20"/>
          <w:szCs w:val="20"/>
        </w:rPr>
        <w:t>învățământul preuniversitar,cu specializări aparținând  domeniului științelor educației, numit generic, în documentele de clasificare profesională, pedagogie.</w:t>
      </w:r>
    </w:p>
    <w:p>
      <w:pPr>
        <w:pStyle w:val="Normal"/>
        <w:autoSpaceDE w:val="false"/>
        <w:ind w:left="118" w:right="78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ă,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 necesitatea formării interdisciplinare și integrate, holistice, unitare și integrale, pentru profesionalizarea carierei didactice.</w:t>
      </w:r>
    </w:p>
    <w:p>
      <w:pPr>
        <w:pStyle w:val="Normal"/>
        <w:autoSpaceDE w:val="false"/>
        <w:ind w:left="83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ipiile car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au la baza 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l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ă</w:t>
      </w:r>
      <w:r>
        <w:rPr>
          <w:rFonts w:cs="Times New Roman" w:ascii="Times New Roman" w:hAnsi="Times New Roman"/>
          <w:color w:val="000000"/>
          <w:sz w:val="20"/>
          <w:szCs w:val="20"/>
        </w:rPr>
        <w:t>rii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estei programe sunt:</w:t>
      </w:r>
    </w:p>
    <w:p>
      <w:pPr>
        <w:pStyle w:val="Normal"/>
        <w:autoSpaceDE w:val="false"/>
        <w:ind w:left="813" w:right="81" w:hanging="35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ind w:left="813" w:right="81" w:hanging="3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)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t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între formarea inițială din perioada studiilor universitare și cea continuă 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lizată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t,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t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tăţ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ce carierei didactice;</w:t>
      </w:r>
    </w:p>
    <w:p>
      <w:pPr>
        <w:pStyle w:val="Normal"/>
        <w:autoSpaceDE w:val="false"/>
        <w:ind w:left="813" w:right="80" w:hanging="3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)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i</w:t>
      </w:r>
      <w:r>
        <w:rPr>
          <w:rFonts w:cs="Times New Roman" w:ascii="Times New Roman" w:hAnsi="Times New Roman"/>
          <w:i/>
          <w:iCs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i,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e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i,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,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ităților de 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c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, orientate spre a elimina repetițiile, interferențele și contradicțiil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813" w:right="76" w:hanging="3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)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i</w:t>
      </w:r>
      <w:r>
        <w:rPr>
          <w:rFonts w:cs="Times New Roman" w:ascii="Times New Roman" w:hAnsi="Times New Roman"/>
          <w:i/>
          <w:iCs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i</w:t>
      </w:r>
      <w:r>
        <w:rPr>
          <w:rFonts w:cs="Times New Roman" w:ascii="Times New Roman" w:hAnsi="Times New Roman"/>
          <w:i/>
          <w:iCs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ită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 a 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ţ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v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universi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ţ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ietate;</w:t>
      </w:r>
    </w:p>
    <w:p>
      <w:pPr>
        <w:pStyle w:val="Normal"/>
        <w:autoSpaceDE w:val="false"/>
        <w:ind w:left="813" w:right="78" w:hanging="3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) p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i</w:t>
      </w:r>
      <w:r>
        <w:rPr>
          <w:rFonts w:cs="Times New Roman" w:ascii="Times New Roman" w:hAnsi="Times New Roman"/>
          <w:i/>
          <w:iCs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ăţii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ţă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euniversitar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l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z w:val="20"/>
          <w:szCs w:val="20"/>
        </w:rPr>
        <w:t>c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ziţi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t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aţiei, urmărind sensibilizarea cadrelor didactice la problematica tendințelor de inovare a teoriei și practicii educațional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813" w:right="82" w:hanging="3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) p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patibilizării</w:t>
      </w:r>
      <w:r>
        <w:rPr>
          <w:rFonts w:cs="Times New Roman" w:ascii="Times New Roman" w:hAnsi="Times New Roman"/>
          <w:i/>
          <w:iCs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 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ă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ofesorului din învățământul preuniversitar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u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adrului didacti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.</w:t>
      </w:r>
    </w:p>
    <w:p>
      <w:pPr>
        <w:pStyle w:val="Normal"/>
        <w:autoSpaceDE w:val="false"/>
        <w:ind w:left="57" w:right="3853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autoSpaceDE w:val="false"/>
        <w:ind w:left="100" w:right="76" w:firstLine="720"/>
        <w:jc w:val="both"/>
        <w:rPr>
          <w:rFonts w:ascii="Times New Roman" w:hAnsi="Times New Roman" w:cs="Times New Roman"/>
          <w:bCs/>
          <w:color w:val="000000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3"/>
          <w:sz w:val="20"/>
          <w:szCs w:val="20"/>
        </w:rPr>
        <w:t xml:space="preserve">Rolurile 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>și</w:t>
      </w:r>
      <w:r>
        <w:rPr>
          <w:rFonts w:cs="Times New Roman" w:ascii="Times New Roman" w:hAnsi="Times New Roman"/>
          <w:bCs/>
          <w:i/>
          <w:color w:val="000000"/>
          <w:spacing w:val="-3"/>
          <w:sz w:val="20"/>
          <w:szCs w:val="20"/>
        </w:rPr>
        <w:t xml:space="preserve"> competențele</w:t>
      </w:r>
      <w:r>
        <w:rPr>
          <w:rFonts w:cs="Times New Roman" w:ascii="Times New Roman" w:hAnsi="Times New Roman"/>
          <w:bCs/>
          <w:color w:val="000000"/>
          <w:spacing w:val="-3"/>
          <w:sz w:val="20"/>
          <w:szCs w:val="20"/>
        </w:rPr>
        <w:t xml:space="preserve"> cerute unui profesor pregătit să susțină examenul de definitivare în învățământ situează în centrul personalității cadrului didactic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mpet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ţa</w:t>
      </w:r>
      <w:r>
        <w:rPr>
          <w:rFonts w:cs="Times New Roman" w:ascii="Times New Roman" w:hAnsi="Times New Roman"/>
          <w:i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io</w:t>
      </w:r>
      <w:r>
        <w:rPr>
          <w:rFonts w:cs="Times New Roman" w:ascii="Times New Roman" w:hAnsi="Times New Roman"/>
          <w:i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 in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d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ve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vaţionale ş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 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ă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urile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e p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rson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a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orului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ferin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z w:val="20"/>
          <w:szCs w:val="20"/>
        </w:rPr>
        <w:t>st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ăţ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ii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staţii did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 s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z w:val="20"/>
          <w:szCs w:val="20"/>
        </w:rPr>
        <w:t>omp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ar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manţ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 ob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ute s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 situ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ivelul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i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 p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te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ual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 fi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ru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00" w:right="76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ițierea în profesia didactică a fost înțeleasă ca fiind legată de un ansamblu de competențe inițiale, de bază, care urmează să se dezvolte în complexitate și întindere, pe măsură ce profesorul dobândește experiență. </w:t>
      </w:r>
    </w:p>
    <w:p>
      <w:pPr>
        <w:pStyle w:val="Normal"/>
        <w:autoSpaceDE w:val="false"/>
        <w:ind w:left="100" w:right="78"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omp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ţa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ional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lu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ă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>ntul preuniversitar 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iv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ol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deplineşte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.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videnţ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v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ol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u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 di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</w:tabs>
        <w:autoSpaceDE w:val="false"/>
        <w:ind w:left="360" w:right="8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x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t</w:t>
      </w:r>
      <w:r>
        <w:rPr>
          <w:rFonts w:cs="Times New Roman" w:ascii="Times New Roman" w:hAnsi="Times New Roman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u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i</w:t>
      </w:r>
      <w:r>
        <w:rPr>
          <w:rFonts w:cs="Times New Roman" w:ascii="Times New Roman" w:hAnsi="Times New Roman"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red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învăţa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lu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e did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f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maţ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a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s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e,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ân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emul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>nd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 e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, la ni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u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o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</w:tabs>
        <w:autoSpaceDE w:val="false"/>
        <w:ind w:left="360" w:right="8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g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i/>
          <w:iCs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otivato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>lanş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ul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lor,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rinţa lor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tru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z w:val="20"/>
          <w:szCs w:val="20"/>
        </w:rPr>
        <w:t>n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</w:tabs>
        <w:autoSpaceDE w:val="false"/>
        <w:ind w:left="360" w:right="8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tor</w:t>
      </w:r>
      <w:r>
        <w:rPr>
          <w:rFonts w:cs="Times New Roman" w:ascii="Times New Roman" w:hAnsi="Times New Roman"/>
          <w:i/>
          <w:iCs/>
          <w:color w:val="000000"/>
          <w:spacing w:val="37"/>
          <w:sz w:val="20"/>
          <w:szCs w:val="20"/>
        </w:rPr>
        <w:t xml:space="preserve"> al 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z w:val="20"/>
          <w:szCs w:val="20"/>
        </w:rPr>
        <w:t>n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i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v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ru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b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or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ce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>ta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învă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 s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 su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l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 la un 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mă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câ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vii p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şt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</w:tabs>
        <w:autoSpaceDE w:val="false"/>
        <w:ind w:left="360" w:right="78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d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p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vi, 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ute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u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p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or 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omen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 s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fi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ului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ri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v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e 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</w:tabs>
        <w:autoSpaceDE w:val="false"/>
        <w:ind w:left="360" w:right="8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nsi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ea</w:t>
      </w:r>
      <w:r>
        <w:rPr>
          <w:rFonts w:cs="Times New Roman" w:ascii="Times New Roman" w:hAnsi="Times New Roman"/>
          <w:color w:val="000000"/>
          <w:sz w:val="20"/>
          <w:szCs w:val="20"/>
        </w:rPr>
        <w:t>stă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p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e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b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si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mpor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entulu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lor, un îndru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or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s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v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</w:rPr>
        <w:t>i un s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t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or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</w:tabs>
        <w:autoSpaceDE w:val="false"/>
        <w:ind w:left="360" w:right="77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od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so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a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mpor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entu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u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 p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tru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</w:tabs>
        <w:autoSpaceDE w:val="false"/>
        <w:ind w:left="360" w:right="81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anag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p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u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color w:val="000000"/>
          <w:sz w:val="20"/>
          <w:szCs w:val="20"/>
        </w:rPr>
        <w:t>sori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rinţi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ori educativi în contextu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an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tul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as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 include 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n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licita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r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enţin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unui climat stimulativ învățăr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în c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ind w:right="74"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color w:val="000000"/>
          <w:sz w:val="20"/>
          <w:szCs w:val="20"/>
        </w:rPr>
        <w:t>soru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ş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um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di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ol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r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ă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so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a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 l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d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z w:val="20"/>
          <w:szCs w:val="20"/>
        </w:rPr>
        <w:t>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l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 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ia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cea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vu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 d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siune 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d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i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e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ă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orul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e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 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al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id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ulu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lte roluri și calități necesare țin de 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nivelul de cultură </w:t>
      </w:r>
      <w:r>
        <w:rPr>
          <w:rFonts w:cs="Times New Roman" w:ascii="Times New Roman" w:hAnsi="Times New Roman"/>
          <w:color w:val="000000"/>
          <w:sz w:val="20"/>
          <w:szCs w:val="20"/>
        </w:rPr>
        <w:t>al profesorului, cerut de 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responsabilitățile culturale și sociale,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decvate societății contemporane:  capacitatea de a dialoga, capacitatea de a informa obiectiv și de a comunica cu usurință, atitudinea critică și non-dogmatică, asimilarea valorilor civico-democratice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ivilizația tehnologică contemporană </w:t>
      </w:r>
      <w:r>
        <w:rPr>
          <w:rFonts w:cs="Times New Roman" w:ascii="Times New Roman" w:hAnsi="Times New Roman"/>
          <w:color w:val="000000"/>
          <w:sz w:val="20"/>
          <w:szCs w:val="20"/>
        </w:rPr>
        <w:t>îi impune profesorului să-si dezvolte o serie de calități personale, cum sunt: stăpânirea noilor tehnici care sunt folosite în sala de clasă contemporană, capacitatea de a inventa noi modalități de utilizare a acestor tehnici în beneficiul învățării, capacitatea de a le inova, de a propune ameliorările necesare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Rolurile științifice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esorului contemporan implică dezvoltarea unor noi calități și atitudini, precum: cunoașterea logicii și a structurii disciplinei pe care o predă, dar și a problematicii disciplinelor conexe, promovarea spiritului stiintific, preocupări de propagare a culturii științifice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Etica profesională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cerințele de a se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utoperfecționa </w:t>
      </w:r>
      <w:r>
        <w:rPr>
          <w:rFonts w:cs="Times New Roman" w:ascii="Times New Roman" w:hAnsi="Times New Roman"/>
          <w:color w:val="000000"/>
          <w:sz w:val="20"/>
          <w:szCs w:val="20"/>
        </w:rPr>
        <w:t>continuu impun: capacitate de autoorganizare, mentalitate deschisă și disponibilitate de a observa și studia comparativ diferite sisteme și practici școlare din lume, atitudine experimentală, în vederea perfecționării continue a metodologiei și a stilului personal de predare, acționarea în interesul superior al copilului și al respectului față de acesta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oate aceste calități  și roluri necesare unui profesor,  sunt de natură să sugereze faptul că profesia didactică solicită persoane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tent selecționate </w:t>
      </w:r>
      <w:r>
        <w:rPr>
          <w:rFonts w:cs="Times New Roman" w:ascii="Times New Roman" w:hAnsi="Times New Roman"/>
          <w:color w:val="000000"/>
          <w:sz w:val="20"/>
          <w:szCs w:val="20"/>
        </w:rPr>
        <w:t>și care vor avea nevoie de o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ntensă perioadă de formare </w:t>
      </w:r>
      <w:r>
        <w:rPr>
          <w:rFonts w:cs="Times New Roman" w:ascii="Times New Roman" w:hAnsi="Times New Roman"/>
          <w:color w:val="000000"/>
          <w:sz w:val="20"/>
          <w:szCs w:val="20"/>
        </w:rPr>
        <w:t>profesională și ca personalitate.</w:t>
      </w:r>
    </w:p>
    <w:p>
      <w:pPr>
        <w:pStyle w:val="Normal"/>
        <w:autoSpaceDE w:val="false"/>
        <w:ind w:right="74"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in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e</w:t>
      </w:r>
      <w:r>
        <w:rPr>
          <w:rFonts w:cs="Times New Roman" w:ascii="Times New Roman" w:hAnsi="Times New Roman"/>
          <w:color w:val="000000"/>
          <w:sz w:val="20"/>
          <w:szCs w:val="20"/>
        </w:rPr>
        <w:t>ste rol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siun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z w:val="20"/>
          <w:szCs w:val="20"/>
        </w:rPr>
        <w:t>omp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ţei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i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 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c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ului di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ind w:left="1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A.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ţa d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t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in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p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n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ş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abil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turi în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e şi 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n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uturilor,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o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 domeniulu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 ş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 d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i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ind w:left="1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. C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ţa p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i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gogică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t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măt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o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</w:tabs>
        <w:autoSpaceDE w:val="false"/>
        <w:ind w:left="720" w:right="79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n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i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ua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si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ticu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ităţile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or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 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>rst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di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 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ăţ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e</w:t>
      </w:r>
      <w:r>
        <w:rPr>
          <w:rFonts w:cs="Times New Roman" w:ascii="Times New Roman" w:hAnsi="Times New Roman"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</w:tabs>
        <w:autoSpaceDE w:val="false"/>
        <w:ind w:left="720" w:right="78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a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m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ca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şor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fl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ţa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va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tru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v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r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u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sciplin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 stu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u în p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l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</w:tabs>
        <w:autoSpaceDE w:val="false"/>
        <w:ind w:left="720" w:right="76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a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o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a 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p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 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ţi 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e (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  ob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d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uturilo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ab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o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 in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 u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 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 înv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 stabili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pu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to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or, 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todelo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strume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or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e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</w:tabs>
        <w:autoSpaceDE w:val="false"/>
        <w:ind w:left="720" w:right="76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ua</w:t>
      </w:r>
      <w:r>
        <w:rPr>
          <w:rFonts w:cs="Times New Roman" w:ascii="Times New Roman" w:hAnsi="Times New Roman"/>
          <w:color w:val="000000"/>
          <w:spacing w:val="5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b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ţi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lor,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m ş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anse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or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uş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</w:tabs>
        <w:autoSpaceDE w:val="false"/>
        <w:ind w:left="720" w:right="76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i 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e</w:t>
      </w:r>
      <w:r>
        <w:rPr>
          <w:rFonts w:cs="Times New Roman" w:ascii="Times New Roman" w:hAnsi="Times New Roman"/>
          <w:color w:val="000000"/>
          <w:sz w:val="20"/>
          <w:szCs w:val="20"/>
        </w:rPr>
        <w:t>levi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r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u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strui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 autoe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C. </w:t>
      </w:r>
      <w:r>
        <w:rPr>
          <w:rFonts w:cs="Times New Roman" w:ascii="Times New Roman" w:hAnsi="Times New Roman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ţa </w:t>
      </w:r>
      <w:r>
        <w:rPr>
          <w:rFonts w:cs="Times New Roman" w:ascii="Times New Roman" w:hAnsi="Times New Roman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socială </w:t>
      </w:r>
      <w:r>
        <w:rPr>
          <w:rFonts w:cs="Times New Roman" w:ascii="Times New Roman" w:hAnsi="Times New Roman"/>
          <w:b/>
          <w:bCs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g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ă </w:t>
      </w:r>
      <w:r>
        <w:rPr>
          <w:rFonts w:cs="Times New Roman" w:ascii="Times New Roman" w:hAnsi="Times New Roman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</w:rPr>
        <w:t>sup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mă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ţi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color w:val="000000"/>
          <w:sz w:val="20"/>
          <w:szCs w:val="20"/>
        </w:rPr>
        <w:t>sorului co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p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ind w:left="720" w:right="78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or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 învăţ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 şi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bili 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ponsab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ăţ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g</w:t>
      </w:r>
      <w:r>
        <w:rPr>
          <w:rFonts w:cs="Times New Roman" w:ascii="Times New Roman" w:hAnsi="Times New Roman"/>
          <w:color w:val="000000"/>
          <w:sz w:val="20"/>
          <w:szCs w:val="20"/>
        </w:rPr>
        <w:t>ru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ind w:left="720" w:right="82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bil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laţi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ma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rupul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v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lu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on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z w:val="20"/>
          <w:szCs w:val="20"/>
        </w:rPr>
        <w:t>onfl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t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şi asum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ă</w:t>
      </w:r>
      <w:r>
        <w:rPr>
          <w:rFonts w:cs="Times New Roman" w:ascii="Times New Roman" w:hAnsi="Times New Roman"/>
          <w:color w:val="000000"/>
          <w:sz w:val="20"/>
          <w:szCs w:val="20"/>
        </w:rPr>
        <w:t>spun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ind w:left="720" w:right="81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te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e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or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um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va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ua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i în f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right="239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În esență,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i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i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b/>
          <w:bCs/>
          <w:i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i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er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i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i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ş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w w:val="10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i/>
          <w:color w:val="000000"/>
          <w:w w:val="101"/>
          <w:sz w:val="20"/>
          <w:szCs w:val="20"/>
        </w:rPr>
        <w:t>eci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w w:val="10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i/>
          <w:color w:val="000000"/>
          <w:w w:val="101"/>
          <w:sz w:val="20"/>
          <w:szCs w:val="20"/>
        </w:rPr>
        <w:t>ic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 vizate de prezenta programă, corelate cu modelul european al cadrului didactic, pot fi abordate din perspectiva dimensiunii cognitive, procedural-aplicative și atitudinale. Aceste conturează un profil vizând: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h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tic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-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6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laţ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e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;</w:t>
      </w:r>
    </w:p>
    <w:p>
      <w:pPr>
        <w:pStyle w:val="Normal"/>
        <w:numPr>
          <w:ilvl w:val="2"/>
          <w:numId w:val="7"/>
        </w:numPr>
        <w:autoSpaceDE w:val="false"/>
        <w:ind w:left="464" w:right="76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e</w:t>
      </w:r>
      <w:r>
        <w:rPr>
          <w:rFonts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tă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t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i 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at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</w:p>
    <w:p>
      <w:pPr>
        <w:pStyle w:val="Normal"/>
        <w:numPr>
          <w:ilvl w:val="2"/>
          <w:numId w:val="7"/>
        </w:numPr>
        <w:autoSpaceDE w:val="false"/>
        <w:ind w:left="464" w:right="78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ţe 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,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tice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ţ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le;</w:t>
      </w:r>
    </w:p>
    <w:p>
      <w:pPr>
        <w:pStyle w:val="Normal"/>
        <w:numPr>
          <w:ilvl w:val="2"/>
          <w:numId w:val="7"/>
        </w:numPr>
        <w:autoSpaceDE w:val="false"/>
        <w:ind w:left="464" w:right="78" w:hanging="1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ţe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ţ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  şi 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itat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ală;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2" w:name="bookmark5"/>
      <w:bookmarkEnd w:id="2"/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B. TEME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NTRU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S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UDIUL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IVI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, CU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 SEMINARII ȘI APLICAȚII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ind w:right="8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63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bookmark5"/>
      <w:bookmarkStart w:id="4" w:name="bookmark6"/>
      <w:bookmarkEnd w:id="3"/>
      <w:r>
        <w:rPr>
          <w:rFonts w:cs="Times New Roman" w:ascii="Times New Roman" w:hAnsi="Times New Roman"/>
          <w:sz w:val="20"/>
          <w:szCs w:val="20"/>
        </w:rPr>
        <w:t>Pedagogia ca domeniu ştiinţific</w:t>
      </w:r>
      <w:bookmarkEnd w:id="4"/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finiţie şi obiect de cercetar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laţi</w:t>
      </w:r>
      <w:r>
        <w:rPr>
          <w:rFonts w:cs="Times New Roman" w:ascii="Times New Roman" w:hAnsi="Times New Roman"/>
          <w:sz w:val="20"/>
          <w:szCs w:val="20"/>
          <w:lang w:val="ro-RO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dintre pedagogie şi alte ştiinţe socio-uman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Ştiinţele educaţiei - abordarea interdisciplinară a educaţiei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43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ducaţia, învăţământul şi societatea cunoaşterii în sec XXI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pacing w:val="4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ă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o</w:t>
      </w:r>
      <w:r>
        <w:rPr>
          <w:rFonts w:cs="Times New Roman" w:ascii="Times New Roman" w:hAnsi="Times New Roman"/>
          <w:color w:val="000000"/>
          <w:sz w:val="20"/>
          <w:szCs w:val="20"/>
        </w:rPr>
        <w:t>lt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i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112" w:right="79" w:firstLine="38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a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cţia 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e, 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e,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ale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ocumente și strategii UE și CE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aliz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în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</w:rPr>
        <w:t>ca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e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eci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d. </w:t>
      </w:r>
      <w:r>
        <w:rPr>
          <w:rFonts w:cs="Times New Roman" w:ascii="Times New Roman" w:hAnsi="Times New Roman"/>
          <w:color w:val="000000"/>
          <w:sz w:val="20"/>
          <w:szCs w:val="20"/>
        </w:rPr>
        <w:t>Organizarea sistemului de invatamant in Romania: aspecte legislative, structură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526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mensiuni ale educaţiei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a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le: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tetică,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zică,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hn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;</w:t>
      </w:r>
    </w:p>
    <w:p>
      <w:pPr>
        <w:pStyle w:val="Normal"/>
        <w:autoSpaceDE w:val="false"/>
        <w:ind w:left="498" w:right="7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i: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ă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ă,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ducația pentru viața de famili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. ;</w:t>
      </w:r>
    </w:p>
    <w:p>
      <w:pPr>
        <w:pStyle w:val="Normal"/>
        <w:autoSpaceDE w:val="false"/>
        <w:ind w:left="498" w:right="7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 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f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ţe, </w:t>
      </w:r>
      <w:r>
        <w:rPr>
          <w:rFonts w:cs="Times New Roman" w:ascii="Times New Roman" w:hAnsi="Times New Roman"/>
          <w:color w:val="000000"/>
          <w:sz w:val="20"/>
          <w:szCs w:val="20"/>
        </w:rPr>
        <w:t>modalităţi de implementare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526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versificarea câmpului social al educaţiei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ele educaţiei: educaţia formală, educaţia nonformală si educaţia informală - implicaţii manageriale şi didactice. Medii de realizare a educaţiei nonformale şi informal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ducaţia adulţilor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ducaţia permanentă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526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ducabilitatea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cept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ctorii dezvoltării personalităţii umane (ereditatea, mediul, educaţia, sinele)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ducaţia ca acţiune de modelare a personalităţii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cunoaştere şi autoeducaţie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526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emente de teoria curriculum-ului</w:t>
      </w:r>
    </w:p>
    <w:p>
      <w:pPr>
        <w:pStyle w:val="Normal"/>
        <w:autoSpaceDE w:val="false"/>
        <w:ind w:left="798" w:right="80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 e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ţiei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ă,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ă,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o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798" w:right="76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liz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l,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st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puri de curriculum — descriere şi analiză comparativ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Normal"/>
        <w:autoSpaceDE w:val="false"/>
        <w:ind w:left="798" w:right="76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le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t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r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(f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tăţ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le,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,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/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v</w:t>
      </w:r>
      <w:r>
        <w:rPr>
          <w:rFonts w:cs="Times New Roman" w:ascii="Times New Roman" w:hAnsi="Times New Roman"/>
          <w:color w:val="000000"/>
          <w:sz w:val="20"/>
          <w:szCs w:val="20"/>
        </w:rPr>
        <w:t>ăţ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,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 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ile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e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i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r</w:t>
      </w:r>
      <w:r>
        <w:rPr>
          <w:rFonts w:cs="Times New Roman" w:ascii="Times New Roman" w:hAnsi="Times New Roman"/>
          <w:color w:val="000000"/>
          <w:spacing w:val="5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alităţile educaţionale: ideal, scop, obiectiv (delimitări conceptuale, clasificări, operaţionalizarea obiectivelor, interrelaţionarea categoriilor de obiective)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ţinuturile educaţionale (conceptualizare, criterii de selecţie, transpunere didactică şi modaliăţti de organizare inter-, pluri- şi transdisdplinaritate, organizare modulară, curriculum integrat, curriculum diferenţiat si personalizat)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duse curriculare: planul de învăţământ, programa şcolară, manualul, auxiliarele curriculare; aplicaţii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uctura Curriculum-lui Naţional din România. Documente de politica a curriculumu-lui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cesul de învăţământ. </w:t>
      </w:r>
      <w:r>
        <w:rPr>
          <w:rFonts w:cs="Times New Roman" w:ascii="Times New Roman" w:hAnsi="Times New Roman"/>
          <w:b w:val="false"/>
          <w:bCs w:val="false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p</w:t>
      </w:r>
      <w:r>
        <w:rPr>
          <w:rFonts w:cs="Times New Roman" w:ascii="Times New Roman" w:hAnsi="Times New Roman"/>
          <w:b w:val="false"/>
          <w:bCs w:val="fals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bCs w:val="false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b</w:t>
      </w:r>
      <w:r>
        <w:rPr>
          <w:rFonts w:cs="Times New Roman" w:ascii="Times New Roman" w:hAnsi="Times New Roman"/>
          <w:b w:val="false"/>
          <w:bCs w:val="false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i,</w:t>
      </w:r>
      <w:r>
        <w:rPr>
          <w:rFonts w:cs="Times New Roman" w:ascii="Times New Roman" w:hAnsi="Times New Roman"/>
          <w:b w:val="false"/>
          <w:bCs w:val="fals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b w:val="false"/>
          <w:bCs w:val="false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b w:val="false"/>
          <w:bCs w:val="false"/>
          <w:w w:val="101"/>
          <w:sz w:val="20"/>
          <w:szCs w:val="20"/>
        </w:rPr>
        <w:t>dele</w:t>
      </w:r>
    </w:p>
    <w:p>
      <w:pPr>
        <w:pStyle w:val="Normal"/>
        <w:autoSpaceDE w:val="false"/>
        <w:ind w:left="498" w:right="12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ţ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lă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es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al;. </w:t>
      </w:r>
    </w:p>
    <w:p>
      <w:pPr>
        <w:pStyle w:val="Normal"/>
        <w:autoSpaceDE w:val="false"/>
        <w:ind w:left="498" w:right="12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c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t;</w:t>
      </w:r>
    </w:p>
    <w:p>
      <w:pPr>
        <w:pStyle w:val="Normal"/>
        <w:autoSpaceDE w:val="false"/>
        <w:ind w:left="498" w:right="19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e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v</w:t>
      </w:r>
      <w:r>
        <w:rPr>
          <w:rFonts w:cs="Times New Roman" w:ascii="Times New Roman" w:hAnsi="Times New Roman"/>
          <w:color w:val="000000"/>
          <w:sz w:val="20"/>
          <w:szCs w:val="20"/>
        </w:rPr>
        <w:t>ă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;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st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ctice,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i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20"/>
          <w:szCs w:val="20"/>
        </w:rPr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darea- </w:t>
      </w:r>
      <w:r>
        <w:rPr>
          <w:rFonts w:cs="Times New Roman" w:ascii="Times New Roman" w:hAnsi="Times New Roman"/>
          <w:b w:val="false"/>
          <w:bCs w:val="false"/>
          <w:spacing w:val="-4"/>
          <w:sz w:val="20"/>
          <w:szCs w:val="20"/>
        </w:rPr>
        <w:t xml:space="preserve"> O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</w:t>
      </w:r>
      <w:r>
        <w:rPr>
          <w:rFonts w:cs="Times New Roman" w:ascii="Times New Roman" w:hAnsi="Times New Roman"/>
          <w:b w:val="false"/>
          <w:bCs w:val="false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bCs w:val="fals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</w:t>
      </w:r>
      <w:r>
        <w:rPr>
          <w:rFonts w:cs="Times New Roman" w:ascii="Times New Roman" w:hAnsi="Times New Roman"/>
          <w:b w:val="false"/>
          <w:bCs w:val="false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b w:val="false"/>
          <w:bCs w:val="false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bCs w:val="fals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 w:val="false"/>
          <w:bCs w:val="false"/>
          <w:spacing w:val="4"/>
          <w:sz w:val="20"/>
          <w:szCs w:val="20"/>
        </w:rPr>
        <w:t>e</w:t>
      </w:r>
      <w:r>
        <w:rPr>
          <w:rFonts w:cs="Times New Roman" w:ascii="Times New Roman" w:hAnsi="Times New Roman"/>
          <w:b w:val="false"/>
          <w:bCs w:val="false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b w:val="false"/>
          <w:bCs w:val="false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</w:t>
      </w:r>
      <w:r>
        <w:rPr>
          <w:rFonts w:cs="Times New Roman" w:ascii="Times New Roman" w:hAnsi="Times New Roman"/>
          <w:b w:val="false"/>
          <w:bCs w:val="false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</w:t>
      </w:r>
      <w:r>
        <w:rPr>
          <w:rFonts w:cs="Times New Roman" w:ascii="Times New Roman" w:hAnsi="Times New Roman"/>
          <w:b w:val="false"/>
          <w:bCs w:val="false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în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</w:t>
      </w:r>
      <w:r>
        <w:rPr>
          <w:rFonts w:cs="Times New Roman" w:ascii="Times New Roman" w:hAnsi="Times New Roman"/>
          <w:b w:val="false"/>
          <w:bCs w:val="false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ia</w:t>
      </w:r>
      <w:r>
        <w:rPr>
          <w:rFonts w:cs="Times New Roman" w:ascii="Times New Roman" w:hAnsi="Times New Roman"/>
          <w:b w:val="false"/>
          <w:bCs w:val="false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ş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r</w:t>
      </w:r>
      <w:r>
        <w:rPr>
          <w:rFonts w:cs="Times New Roman" w:ascii="Times New Roman" w:hAnsi="Times New Roman"/>
          <w:b w:val="false"/>
          <w:bCs w:val="false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</w:t>
      </w:r>
      <w:r>
        <w:rPr>
          <w:rFonts w:cs="Times New Roman" w:ascii="Times New Roman" w:hAnsi="Times New Roman"/>
          <w:b w:val="false"/>
          <w:bCs w:val="false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 w:val="false"/>
          <w:bCs w:val="false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a</w:t>
      </w:r>
      <w:r>
        <w:rPr>
          <w:rFonts w:cs="Times New Roman" w:ascii="Times New Roman" w:hAnsi="Times New Roman"/>
          <w:b w:val="false"/>
          <w:bCs w:val="false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b w:val="false"/>
          <w:bCs w:val="false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b w:val="false"/>
          <w:bCs w:val="false"/>
          <w:spacing w:val="2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b w:val="false"/>
          <w:bCs w:val="false"/>
          <w:spacing w:val="-3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14"/>
          <w:sz w:val="20"/>
          <w:szCs w:val="20"/>
        </w:rPr>
        <w:t>ă</w:t>
      </w:r>
      <w:r>
        <w:rPr>
          <w:rFonts w:cs="Times New Roman" w:ascii="Times New Roman" w:hAnsi="Times New Roman"/>
          <w:b w:val="false"/>
          <w:bCs w:val="false"/>
          <w:w w:val="101"/>
          <w:sz w:val="20"/>
          <w:szCs w:val="20"/>
        </w:rPr>
        <w:t>rii</w:t>
      </w:r>
    </w:p>
    <w:p>
      <w:pPr>
        <w:pStyle w:val="Normal"/>
        <w:autoSpaceDE w:val="false"/>
        <w:ind w:left="498" w:right="1645" w:hanging="0"/>
        <w:jc w:val="both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cţ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ţ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</w:p>
    <w:p>
      <w:pPr>
        <w:pStyle w:val="Normal"/>
        <w:autoSpaceDE w:val="false"/>
        <w:ind w:left="498" w:right="164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tăţi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ţă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euniversita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; 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a</w:t>
      </w:r>
      <w:r>
        <w:rPr>
          <w:rFonts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ea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tă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lec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- teac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.</w:t>
      </w:r>
    </w:p>
    <w:p>
      <w:pPr>
        <w:pStyle w:val="Bodytext41"/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Învăţarea</w:t>
      </w:r>
    </w:p>
    <w:p>
      <w:pPr>
        <w:pStyle w:val="Normal"/>
        <w:autoSpaceDE w:val="false"/>
        <w:ind w:left="79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Definirea conceptulu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,</w:t>
      </w:r>
      <w:r>
        <w:rPr>
          <w:rFonts w:cs="Times New Roman" w:ascii="Times New Roman" w:hAnsi="Times New Roman"/>
          <w:color w:val="000000"/>
          <w:spacing w:val="5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ţ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ile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i şc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;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</w:p>
    <w:p>
      <w:pPr>
        <w:pStyle w:val="Normal"/>
        <w:autoSpaceDE w:val="false"/>
        <w:ind w:left="79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- 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)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o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că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 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l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r î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ţă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</w:p>
    <w:p>
      <w:pPr>
        <w:pStyle w:val="Normal"/>
        <w:autoSpaceDE w:val="false"/>
        <w:ind w:left="7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tăţi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diferit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t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orii contemporane ale învăţării (teoria stilurilor de invatare, teoria inteligenţelor multiple etc.)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iluri de învăţar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diţii, factori (interni şi externi) şi indicatori de eficienţă psihopedagogic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tacole cognitive în învăţar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licaţii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tegii didactice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fini</w:t>
      </w:r>
      <w:r>
        <w:rPr>
          <w:rFonts w:cs="Times New Roman" w:ascii="Times New Roman" w:hAnsi="Times New Roman"/>
          <w:sz w:val="20"/>
          <w:szCs w:val="20"/>
          <w:lang w:val="ro-RO"/>
        </w:rPr>
        <w:t>ț</w:t>
      </w:r>
      <w:r>
        <w:rPr>
          <w:rFonts w:cs="Times New Roman" w:ascii="Times New Roman" w:hAnsi="Times New Roman"/>
          <w:sz w:val="20"/>
          <w:szCs w:val="20"/>
        </w:rPr>
        <w:t>ie, componente, interrela</w:t>
      </w:r>
      <w:r>
        <w:rPr>
          <w:rFonts w:cs="Times New Roman" w:ascii="Times New Roman" w:hAnsi="Times New Roman"/>
          <w:sz w:val="20"/>
          <w:szCs w:val="20"/>
          <w:lang w:val="ro-RO"/>
        </w:rPr>
        <w:t>ț</w:t>
      </w:r>
      <w:r>
        <w:rPr>
          <w:rFonts w:cs="Times New Roman" w:ascii="Times New Roman" w:hAnsi="Times New Roman"/>
          <w:sz w:val="20"/>
          <w:szCs w:val="20"/>
        </w:rPr>
        <w:t>ii func</w:t>
      </w:r>
      <w:r>
        <w:rPr>
          <w:rFonts w:cs="Times New Roman" w:ascii="Times New Roman" w:hAnsi="Times New Roman"/>
          <w:sz w:val="20"/>
          <w:szCs w:val="20"/>
          <w:lang w:val="ro-RO"/>
        </w:rPr>
        <w:t>ț</w:t>
      </w:r>
      <w:r>
        <w:rPr>
          <w:rFonts w:cs="Times New Roman" w:ascii="Times New Roman" w:hAnsi="Times New Roman"/>
          <w:sz w:val="20"/>
          <w:szCs w:val="20"/>
        </w:rPr>
        <w:t>ional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ele de predare si invatare: definitii, clasificări, descrieri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jloacele de invatamant: definitie, clasificare, integrare in activitatea didactic</w:t>
      </w:r>
      <w:r>
        <w:rPr>
          <w:rFonts w:cs="Times New Roman" w:ascii="Times New Roman" w:hAnsi="Times New Roman"/>
          <w:sz w:val="20"/>
          <w:szCs w:val="20"/>
          <w:lang w:val="ro-RO"/>
        </w:rPr>
        <w:t>ă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ile Tehnologii de Informare şi Comunicare (NTIC) şi relevanţa lor psihopedagogic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ele de organizare a instruirii (frontal, grupal şi individual)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valuarea didactică</w:t>
      </w:r>
    </w:p>
    <w:p>
      <w:pPr>
        <w:pStyle w:val="Normal"/>
        <w:autoSpaceDE w:val="false"/>
        <w:ind w:left="798" w:right="80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. 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t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: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s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, a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798" w:right="75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le 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: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ec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5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,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z w:val="20"/>
          <w:szCs w:val="20"/>
        </w:rPr>
        <w:t>iec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ele,   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i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et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n</w:t>
      </w:r>
      <w:r>
        <w:rPr>
          <w:rFonts w:cs="Times New Roman" w:ascii="Times New Roman" w:hAnsi="Times New Roman"/>
          <w:color w:val="000000"/>
          <w:sz w:val="20"/>
          <w:szCs w:val="20"/>
        </w:rPr>
        <w:t>icil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r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te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că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798" w:right="78" w:hanging="300"/>
        <w:jc w:val="both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ţi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stică-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or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t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ală;</w:t>
      </w:r>
    </w:p>
    <w:p>
      <w:pPr>
        <w:pStyle w:val="Normal"/>
        <w:autoSpaceDE w:val="false"/>
        <w:ind w:left="798" w:right="78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. Evaluarea centrată pe performanță și evaluarea centrată pe competențe;</w:t>
      </w:r>
    </w:p>
    <w:p>
      <w:pPr>
        <w:pStyle w:val="Normal"/>
        <w:autoSpaceDE w:val="false"/>
        <w:ind w:left="798" w:right="76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 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;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es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al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 s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le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s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x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ăţii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ţ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ală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 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tate,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ea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e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ăţi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ş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lă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evaluarea: importanţa şi modalităţi de realizare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iectarea activitatii didactice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iectarea, implementarea </w:t>
      </w:r>
      <w:r>
        <w:rPr>
          <w:rFonts w:cs="Times New Roman" w:ascii="Times New Roman" w:hAnsi="Times New Roman"/>
          <w:sz w:val="20"/>
          <w:szCs w:val="20"/>
          <w:lang w:val="ro-RO"/>
        </w:rPr>
        <w:t>ş</w:t>
      </w:r>
      <w:r>
        <w:rPr>
          <w:rFonts w:cs="Times New Roman" w:ascii="Times New Roman" w:hAnsi="Times New Roman"/>
          <w:sz w:val="20"/>
          <w:szCs w:val="20"/>
        </w:rPr>
        <w:t>i evaluarea documentelor curriculare (plan, programă, manual, auxiliare). Aplicaţii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veluri ale proiectarii activităţilor didactice la clasă (planificarea calendaristică, proiectarea unităţilor de învăţare, proiectarea lecţiei). Aplicaţii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agementul clasei de elevi</w:t>
      </w:r>
    </w:p>
    <w:p>
      <w:pPr>
        <w:pStyle w:val="Bodytext21"/>
        <w:numPr>
          <w:ilvl w:val="0"/>
          <w:numId w:val="3"/>
        </w:numPr>
        <w:shd w:fill="auto" w:val="clear"/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sa de elevi. Clarificări conceptual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laţii interpersonale în clasa de elevi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agementul problemelor disciplinare. Strategii preventive de disciplinare în clasa de elevi, strategii de modificare comportamentală în clasa de elevi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Normal"/>
        <w:autoSpaceDE w:val="false"/>
        <w:ind w:left="112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ni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ea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le</w:t>
      </w:r>
      <w:r>
        <w:rPr>
          <w:rFonts w:cs="Times New Roman" w:ascii="Times New Roman" w:hAnsi="Times New Roman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w w:val="101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2"/>
          <w:w w:val="114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:</w:t>
      </w:r>
    </w:p>
    <w:p>
      <w:pPr>
        <w:pStyle w:val="Normal"/>
        <w:autoSpaceDE w:val="false"/>
        <w:ind w:left="798" w:right="78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.  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,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,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sa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,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lea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ţa,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461" w:right="332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ă,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ă,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p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798" w:right="78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al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ală;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ct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ct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ă,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ctă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-m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tă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ţ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ă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;</w:t>
      </w:r>
    </w:p>
    <w:p>
      <w:pPr>
        <w:pStyle w:val="Normal"/>
        <w:autoSpaceDE w:val="false"/>
        <w:ind w:left="49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ş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ă;</w:t>
      </w:r>
    </w:p>
    <w:p>
      <w:pPr>
        <w:pStyle w:val="Normal"/>
        <w:autoSpaceDE w:val="false"/>
        <w:ind w:left="798" w:right="80" w:hanging="3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şi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ţi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i 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.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/şi 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în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t</w:t>
      </w:r>
      <w:r>
        <w:rPr>
          <w:rFonts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că.</w:t>
      </w:r>
    </w:p>
    <w:p>
      <w:pPr>
        <w:pStyle w:val="Bodytext41"/>
        <w:numPr>
          <w:ilvl w:val="0"/>
          <w:numId w:val="5"/>
        </w:numPr>
        <w:shd w:fill="auto" w:val="clear"/>
        <w:tabs>
          <w:tab w:val="clear" w:pos="708"/>
          <w:tab w:val="left" w:pos="715" w:leader="none"/>
          <w:tab w:val="left" w:pos="90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istenţa psihopedagogică în şcoală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imitări conceptual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uncţiile şi dimensiunile asistenţei psihopedagogice (a elevului, a părinţilor, a profesorilor, a managerilor)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9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ilierea în scoală — forma intensivă de asistenţa psihopedagogică. Teorii şi modele de consiliere. Consilierea curricular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ilierea pentru petrecerea timpului liber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5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ologia asistenţei psihopedagogice. Orientări contemporane. Studii de caz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Heading12"/>
        <w:keepNext w:val="true"/>
        <w:keepLines/>
        <w:shd w:fill="auto" w:val="clear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bookmarkStart w:id="5" w:name="bookmark7"/>
      <w:r>
        <w:rPr>
          <w:rFonts w:cs="Times New Roman" w:ascii="Times New Roman" w:hAnsi="Times New Roman"/>
          <w:sz w:val="20"/>
          <w:szCs w:val="20"/>
        </w:rPr>
        <w:t>XII. Elemente de cercetare pedagogică</w:t>
      </w:r>
      <w:bookmarkEnd w:id="5"/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cetarea pedagogică - factor de progres în educaţie. Definiţie, taxonomii, etap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e de culegere a datelor în cercetarea pedagogic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e de interpretare calitativă şi cantitativă a datelor cercetării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cetarea-acţiune şi rolul său în dezvoltarea profesională a cadrelor didactice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</w:rPr>
        <w:t>Managementul proiectelor de cercetare în ştiinţele educaţiei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21"/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Heading12"/>
        <w:keepNext w:val="true"/>
        <w:keepLines/>
        <w:shd w:fill="auto" w:val="clear"/>
        <w:spacing w:lineRule="auto" w:line="240"/>
        <w:ind w:left="400" w:right="-23" w:firstLine="18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bookmarkStart w:id="6" w:name="bookmark8"/>
      <w:r>
        <w:rPr>
          <w:rFonts w:cs="Times New Roman" w:ascii="Times New Roman" w:hAnsi="Times New Roman"/>
          <w:sz w:val="20"/>
          <w:szCs w:val="20"/>
        </w:rPr>
        <w:t>BIBLIOGRAFIE GENERALĂ</w:t>
      </w:r>
    </w:p>
    <w:p>
      <w:pPr>
        <w:pStyle w:val="Heading12"/>
        <w:keepNext w:val="true"/>
        <w:keepLines/>
        <w:shd w:fill="auto" w:val="clear"/>
        <w:spacing w:lineRule="auto" w:line="240"/>
        <w:ind w:left="400" w:right="-2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a. </w:t>
      </w:r>
      <w:r>
        <w:rPr>
          <w:rFonts w:cs="Times New Roman" w:ascii="Times New Roman" w:hAnsi="Times New Roman"/>
          <w:sz w:val="20"/>
          <w:szCs w:val="20"/>
        </w:rPr>
        <w:t>Autori români</w:t>
      </w:r>
      <w:bookmarkEnd w:id="6"/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onesei, L. (2002). O introducere în pedagogie. Dimensiuni axiologice şi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transdisciplinarre ale educaţiei. Iaşi: Polirom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bu, G. (2001). Mecanisme psihopedagogice ale evaluării şcolare: Ploieşti. Editura Univ. Ploieşti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ârlogeanu, L. (coord.) (2005). Identitate şi globalizare. Bucureşti: Editura Humanitas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ducaţional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îrzea, C. (coord). (2001). Învăţatea permanentă-prioritate a politicii educaţionale din România. Bucureşti: ISE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îrzea, C.( 1995). Arta şi ştiinţa educaţiei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.</w:t>
      </w:r>
      <w:r>
        <w:rPr>
          <w:rFonts w:cs="Times New Roman" w:ascii="Times New Roman" w:hAnsi="Times New Roman"/>
          <w:sz w:val="20"/>
          <w:szCs w:val="20"/>
        </w:rPr>
        <w:t xml:space="preserve"> Bocoş, M. , </w:t>
      </w:r>
      <w:r>
        <w:rPr>
          <w:rFonts w:eastAsia="Times New Roman" w:cs="Times New Roman" w:ascii="Times New Roman" w:hAnsi="Times New Roman"/>
          <w:sz w:val="20"/>
          <w:szCs w:val="20"/>
          <w:lang w:val="fr-FR" w:eastAsia="en-US"/>
        </w:rPr>
        <w:t>Chis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fr-FR" w:eastAsia="en-US"/>
        </w:rPr>
        <w:t>V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fr-FR" w:eastAsia="en-US"/>
        </w:rPr>
        <w:t xml:space="preserve"> (2013), Management curricular, Vol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I, Repere teoretice </w:t>
      </w:r>
      <w:r>
        <w:rPr>
          <w:rFonts w:eastAsia="Times New Roman" w:cs="Times New Roman" w:ascii="Times New Roman" w:hAnsi="Times New Roman"/>
          <w:sz w:val="20"/>
          <w:szCs w:val="20"/>
          <w:lang w:val="ro-RO" w:eastAsia="en-US"/>
        </w:rPr>
        <w:t>ș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i aplicative, Editura Paralela 45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coş, M. ( 2005). Teoria şi practica cercetării pedagogice. Ed. a III — a, Cluj- Napoca: Editura Casa Cărţii de Ştiinţă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cos, M. (2007). Didactica disciplinelor pedagogice. Un cadru constructivist, Cluj- Napoca: Editura Presa Universitara Clujeana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ghit, I. ( 2007). Metode de învăţământ, Ed. a IV-a. Iaşi : Polirom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ghit, I. (2002). Sisteme de instruire alternative şi complementare. Structuri, stiluri şi strategii. Bucureşti: Ed. Aramis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ghit, I, Vlăsceanu, L. ( oord. ) (1988). Curs de pedagogie. Bucureşti : Tipografia Univ</w:t>
      </w:r>
      <w:r>
        <w:rPr>
          <w:rFonts w:cs="Times New Roman" w:ascii="Times New Roman" w:hAnsi="Times New Roman"/>
          <w:sz w:val="20"/>
          <w:szCs w:val="20"/>
          <w:lang w:val="ro-RO"/>
        </w:rPr>
        <w:t>ersității</w:t>
      </w:r>
      <w:r>
        <w:rPr>
          <w:rFonts w:cs="Times New Roman" w:ascii="Times New Roman" w:hAnsi="Times New Roman"/>
          <w:sz w:val="20"/>
          <w:szCs w:val="20"/>
        </w:rPr>
        <w:t xml:space="preserve"> din Bucureşt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rghit, I., Neacşu, I. Negreţ, I., Pânişoară, I.-O. (2001). Prelegeri pedagogice.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hiş, V. (2005). Pedagogia contemporană-Pedagogia pentru competenţe. Cluj- Napoca: Editura Cărţii de Ştiinţă. 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hiş, V. </w:t>
      </w:r>
      <w:r>
        <w:rPr>
          <w:rFonts w:eastAsia="Times New Roman" w:cs="Times New Roman" w:ascii="Times New Roman" w:hAnsi="Times New Roman"/>
          <w:sz w:val="20"/>
          <w:szCs w:val="20"/>
          <w:lang w:val="fr-FR" w:eastAsia="en-US"/>
        </w:rPr>
        <w:t>(2014), Fundamentele pedagogiei. Repere tematice pentru studenti si profesori, Editura Eik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zma, T. (2002).O nouă provocare pentru educaţie: interculturalitatea.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zma, T. (2002). Introducere în pedagogie. Iaşi: Editura Univ</w:t>
      </w:r>
      <w:r>
        <w:rPr>
          <w:rFonts w:cs="Times New Roman" w:ascii="Times New Roman" w:hAnsi="Times New Roman"/>
          <w:sz w:val="20"/>
          <w:szCs w:val="20"/>
          <w:lang w:val="ro-RO"/>
        </w:rPr>
        <w:t>ersității</w:t>
      </w:r>
      <w:r>
        <w:rPr>
          <w:rFonts w:cs="Times New Roman" w:ascii="Times New Roman" w:hAnsi="Times New Roman"/>
          <w:sz w:val="20"/>
          <w:szCs w:val="20"/>
        </w:rPr>
        <w:t xml:space="preserve"> Al.I. Cuza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smovici, A., Iacob, L. (coord.) ( 1998). Psihologie şcolară.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ţu. C. ( 1998). Curriculum diferenţiat şi personalizat. Iaşi: Editura Polirom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ţu, C. ( 2000) .Teoria curriculumului şi conţinuturile educaţiei. Iaşi: Edit</w:t>
      </w:r>
      <w:r>
        <w:rPr>
          <w:rFonts w:cs="Times New Roman" w:ascii="Times New Roman" w:hAnsi="Times New Roman"/>
          <w:sz w:val="20"/>
          <w:szCs w:val="20"/>
          <w:lang w:val="ro-RO"/>
        </w:rPr>
        <w:t>ura</w:t>
      </w:r>
      <w:r>
        <w:rPr>
          <w:rFonts w:cs="Times New Roman" w:ascii="Times New Roman" w:hAnsi="Times New Roman"/>
          <w:sz w:val="20"/>
          <w:szCs w:val="20"/>
        </w:rPr>
        <w:t xml:space="preserve"> Univ</w:t>
      </w:r>
      <w:r>
        <w:rPr>
          <w:rFonts w:cs="Times New Roman" w:ascii="Times New Roman" w:hAnsi="Times New Roman"/>
          <w:sz w:val="20"/>
          <w:szCs w:val="20"/>
          <w:lang w:val="ro-RO"/>
        </w:rPr>
        <w:t>ersității</w:t>
      </w:r>
      <w:r>
        <w:rPr>
          <w:rFonts w:cs="Times New Roman" w:ascii="Times New Roman" w:hAnsi="Times New Roman"/>
          <w:sz w:val="20"/>
          <w:szCs w:val="20"/>
        </w:rPr>
        <w:t xml:space="preserve"> “ AL. I. Cuza” Iaş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istea, S. (coord). ( 2006). Curriculum pedagogic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istea, S. (1998). Dicţionar de termeni pedagogici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işan, A. ( coord.) (1996). Curriculum şcolar. Ghid metodologic. MEdC., ISE. Bucureşti: (f.ed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coş, C. ( 2002). Pedagogie. Ed. a II-a. Iaşi 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cos, C. (coord.) (1998), Psihopedagogie pentru examenele de definitivare si grade didactice in invatamant, Editura Polirom, Iasi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agu, A.(1996). Structura personalităţii profesorului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mitru , I. ( 2000). Dezvoltarea gândirii critice şi învăţarea eficientă. Timişoara: Editura Univ</w:t>
      </w:r>
      <w:r>
        <w:rPr>
          <w:rFonts w:cs="Times New Roman" w:ascii="Times New Roman" w:hAnsi="Times New Roman"/>
          <w:sz w:val="20"/>
          <w:szCs w:val="20"/>
          <w:lang w:val="ro-RO"/>
        </w:rPr>
        <w:t>ersității</w:t>
      </w:r>
      <w:r>
        <w:rPr>
          <w:rFonts w:cs="Times New Roman" w:ascii="Times New Roman" w:hAnsi="Times New Roman"/>
          <w:sz w:val="20"/>
          <w:szCs w:val="20"/>
        </w:rPr>
        <w:t xml:space="preserve"> de Vest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zechil, L. (2002). Comunicarea educaţională în context şcolar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nescu, M., Radu, I. ( coord), (2004), Didactica modernă, editia a II-a, Cluj-Napoca: Editura Dacia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nescu, M. (2007). Instrucţie şi educaţie, Ed. a III-a. Arad: Vasile Goldiş University Press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nescu, M. (coord.) (2006). Schimbari paradigmatice in instructie si educatie. Cluj- Napoca: Editura Eikon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nel, V. (2004). Fundamentele pedagogiei. Craiova: Editura Universitaria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ucu, R.B. (2001). Instruirea şcolară. Perspective teoretice şi aplicative.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ucu, R.B. ( 2000). Managementul şi gestiunea clasei de elevi. Fundamente teoretico- metodologice.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ucu, R.B. ( 2004). Formarea cadrelor didactice. Sisteme, politici, strategii. Bucureşti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Editura </w:t>
      </w:r>
      <w:r>
        <w:rPr>
          <w:rFonts w:cs="Times New Roman" w:ascii="Times New Roman" w:hAnsi="Times New Roman"/>
          <w:sz w:val="20"/>
          <w:szCs w:val="20"/>
        </w:rPr>
        <w:t xml:space="preserve">Humanitas </w:t>
      </w:r>
      <w:r>
        <w:rPr>
          <w:rFonts w:cs="Times New Roman" w:ascii="Times New Roman" w:hAnsi="Times New Roman"/>
          <w:sz w:val="20"/>
          <w:szCs w:val="20"/>
          <w:lang w:val="ro-RO"/>
        </w:rPr>
        <w:t>E</w:t>
      </w:r>
      <w:r>
        <w:rPr>
          <w:rFonts w:cs="Times New Roman" w:ascii="Times New Roman" w:hAnsi="Times New Roman"/>
          <w:sz w:val="20"/>
          <w:szCs w:val="20"/>
        </w:rPr>
        <w:t>ducational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oiţa, E, ( 2005) Strategii constructiviste în formarea iniţială a profesorului, vol I. Craiova: Editura Universitaria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oiţa, E., Ilie, V., Frăsineanu, E. ( 2003). Pedagogie — Educaţie şi curriculum. Craiova: Editura Universitaria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inga, I. Negreţ, I.( 2004). Inspecţia şcolară şi designul instrucţional. Bucureşti : Editura Aramis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meni, G., Miclea, M. (coord.) (2004), Consiliere si orientare — Ghid de educatie pentru cariera. Cluj-Napoca: Editura ASCR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ciuc, I. (2000). Dimensiuni sociale şi aspecte instituţionale ale educaţiei. Craiova : Editura SITECH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olescu, M. (2006). Evaluarea şcolară. Metode , tehnici, instrumente. Bucureşti: Editura Meteor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dC (2004). Indicatori pentru educaţie şi formarea profesională. Studiu comparativ. Bucureşti: (f.e.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acşu, I. (1999). Instruire şi învăţare. Ediţia a II-a. Bucureşti 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acşu, I. (1990). Metode şi tehnici moderne de învăţare eficientă. Bucureşti: Editura Militară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acşu, I., Felea, Gh.( coord.)(2004). Asigurarea calităţii în educaţie. Valori europene şi proiecte româneşti în domeniul asigurării calităţii în învăţământul preuniversitar. Galaţi: Şcoala Gălăţeană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greţ, I. (Pânişoară, I.-O .(2005). Ştiinţa învăţării. Iaşi.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greţ, I. (2004). Didactica nova. Bucureşti: Editura Aramis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cola, I.( 200 ) . Tratat de pedagogie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culescu, R.M. (coord.) (2001). Pregătirea iniţială, psihologică, pedagogică şi metodică a profesorilor. Braşov: Editura Universităţii. “Transilvania”, Braşov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ea, C. L. (2003). Pedagogie. Alternative metodologice interactive. Bucureşti: Editura Universităţii din Bucureşt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ţuru, S. (2002). Elemente de teoria şi metodologia instruirii. Braşov: Editura Universităţii “ Transilvania”, Braşov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ăun, E. ( 1998). Şcoala - abordare sociopedagogică.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ăun, E., Potolea , D. (coord.) (2002). Pedagogie. Fundamentări teoretice şi demersuri aplicative.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ânişoară, I.-O. (2006). Comunicarea eficientă. Ed. a III-a.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olea, D. (1996). Scopuri şi obiective ale procesului didactic. În Sinteze pe teme de didactică modernă. Culegere (coord I.T. Radu).Bucureşti: Tribuna învăţământulu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olea, D. (1989 ). Profes</w:t>
      </w:r>
      <w:r>
        <w:rPr>
          <w:rFonts w:cs="Times New Roman" w:ascii="Times New Roman" w:hAnsi="Times New Roman"/>
          <w:sz w:val="20"/>
          <w:szCs w:val="20"/>
          <w:lang w:val="ro-RO"/>
        </w:rPr>
        <w:t>o</w:t>
      </w:r>
      <w:r>
        <w:rPr>
          <w:rFonts w:cs="Times New Roman" w:ascii="Times New Roman" w:hAnsi="Times New Roman"/>
          <w:sz w:val="20"/>
          <w:szCs w:val="20"/>
        </w:rPr>
        <w:t>rul şi strategiile de conducere a a învăţării.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L. Vlăsceanu, I. Jinga. Stucturi, strategii şi performanţe în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văţământ. Bucureşti: Editura Academie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olea, D., Manolescu, M. (1995).Teoria şi practica evaluării educaţiei. MEdC. Bucureşti : PIR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olea, D. Manolescu, M. (1996). Teoria şi metodologia curriculumului. MEdC. Bucureşti: PIR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da, V. (1985) . Strategii de instruire. Cluj-Napoca: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du, UI. ( 1991). Introducere în psihologia contemporană . Cluj-Napoca: Editura Sincron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du I. T. (1999). Evaluarea în procesul didactic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enberg, R. (coord.), 2005, Manual de creativitate, ed. Polirom (editia I, Editura Cambridge Press), Ias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ica, A. ( coord.)( 2001).Evaluarea curentîă şi examenele. Ghid pentru profesori. Buc.: Editura ProGnosis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ica, A., Mihail, R. (2006). Evaluarea educaţională. Inovaţii şi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pective. Bucureşti: Editura Humanitas Educaţional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Şoitu, L. (1997). Pedagogia comunicării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, E. ( 2006 ). Managementul clasei.. Bucureşti: Editura Aramis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ma St. ( 1994). Profesorul, factor de decizie . Bucureşti : Editura Tehnică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mşa, Gh. ( 2003). Consilierea şi orientarea în şcoală. Bucureşti: Editura Credis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gureanu, D. ( 1999). Teoria curriculumului. Timişoara: Editura Mirton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ăideanu, G. ( 1988). Educaţia la frontiera dintre milenii. Buc.: Editura Politică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lăsceanu, L., Neculau,A., Miroiu, A., Mărginean, I., Potolea, D.(coord. )( 2002). Şcoala la răscruce. Schimbare şi continuitate în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iculumul învăţământului preuniversitar. Studiu de impact. Vol.I şi II, Iaşi: Editura Polirom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iculescu, F. (2005). Manual de pedagogie contemporană Partea I. Cluj-Napoca.: E</w:t>
      </w:r>
      <w:r>
        <w:rPr>
          <w:rFonts w:cs="Times New Roman" w:ascii="Times New Roman" w:hAnsi="Times New Roman"/>
          <w:sz w:val="20"/>
          <w:szCs w:val="20"/>
          <w:lang w:val="ro-RO"/>
        </w:rPr>
        <w:t>d</w:t>
      </w:r>
      <w:r>
        <w:rPr>
          <w:rFonts w:cs="Times New Roman" w:ascii="Times New Roman" w:hAnsi="Times New Roman"/>
          <w:sz w:val="20"/>
          <w:szCs w:val="20"/>
        </w:rPr>
        <w:t>itura Risoprint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9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late , M. ( coord.)( 2001). Psihologia la răspântia dintre milenii. Iaşi: Editura Polirom.</w:t>
      </w:r>
    </w:p>
    <w:p>
      <w:pPr>
        <w:pStyle w:val="Heading12"/>
        <w:keepNext w:val="true"/>
        <w:keepLines/>
        <w:shd w:fill="auto" w:val="clear"/>
        <w:spacing w:lineRule="auto" w:line="240"/>
        <w:ind w:left="760" w:right="-23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  <w:bookmarkStart w:id="7" w:name="bookmark9"/>
      <w:bookmarkStart w:id="8" w:name="bookmark9"/>
    </w:p>
    <w:p>
      <w:pPr>
        <w:pStyle w:val="Heading12"/>
        <w:keepNext w:val="true"/>
        <w:keepLines/>
        <w:shd w:fill="auto" w:val="clear"/>
        <w:spacing w:lineRule="auto" w:line="240"/>
        <w:ind w:left="760" w:right="-23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b. </w:t>
      </w:r>
      <w:r>
        <w:rPr>
          <w:rFonts w:cs="Times New Roman" w:ascii="Times New Roman" w:hAnsi="Times New Roman"/>
          <w:sz w:val="20"/>
          <w:szCs w:val="20"/>
        </w:rPr>
        <w:t>Traduceri din literatura străină</w:t>
      </w:r>
      <w:bookmarkEnd w:id="8"/>
    </w:p>
    <w:p>
      <w:pPr>
        <w:pStyle w:val="Heading12"/>
        <w:keepNext w:val="true"/>
        <w:keepLines/>
        <w:shd w:fill="auto" w:val="clear"/>
        <w:spacing w:lineRule="auto" w:line="240"/>
        <w:ind w:left="760" w:right="-23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subel D.P., Robinson, R. ( 1981). Învăţarea şcolară. O introducere în psihologia pedagogică. Bucureşti 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enţia Naţională Socrates ( 1996). Combaterea eşecului şcolar.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tkin, J., Elmandjra, M., Maliţa, M.( 1981). Orizontul fără limite al învăţării. Bucureşti: Editura Politică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ve, H. R. (sub red) (1991).Fundamentele educaţiei permanente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' Hainaut, L. ( coord.) ( 1981). Programe de învăţământ şi educaţie permanentă. Bucureşti 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vitz, G., Ball, S. ( 1978). Psihologia procesului educaţional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Landsheere, G. ( 1975). Evaluarea continuă a elevilor şi examenele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lorsJ. (coord.). ( 2000). Comoara lăuntrică. Raportul către UNESCO al Comisiei Internaţionale pentru Educaţie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gne, R.M. , Briggs, L. (1977). Principii de design al instruirii. Bucureşti 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issler, E.( 1981). Mijloce de educaţie 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yes, N., Orell,S.( 1997). Introducere în psihologie.Bucureşti: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idd, J. R. (1981). Cum învaţă adulţii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we; H. (1978). Introducere în psihologia învăţării la adulţi. Bucureşt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lang w:val="ro-RO"/>
        </w:rPr>
        <w:t>idactică și Pedagogic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nteil, J.M:,( 1997). Educaţie şi formare. Iaşi 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Polirom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yer, G. ( 2004). De ce şi cum evaluăm ? Iaşi: 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ditura </w:t>
      </w:r>
      <w:r>
        <w:rPr>
          <w:rFonts w:cs="Times New Roman" w:ascii="Times New Roman" w:hAnsi="Times New Roman"/>
          <w:sz w:val="20"/>
          <w:szCs w:val="20"/>
        </w:rPr>
        <w:t>Polirom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etti, A. de ( 1996) . Educaţia în schimbare. Iaşi: E</w:t>
      </w:r>
      <w:r>
        <w:rPr>
          <w:rFonts w:cs="Times New Roman" w:ascii="Times New Roman" w:hAnsi="Times New Roman"/>
          <w:sz w:val="20"/>
          <w:szCs w:val="20"/>
          <w:lang w:val="ro-RO"/>
        </w:rPr>
        <w:t>ditur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ru Haret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1025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c. Politici educaționale 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749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 xml:space="preserve">OECD (2000). Analiza politicilor naţionale în domeniul educaţiei: Romania ( </w:t>
      </w:r>
      <w:r>
        <w:rPr>
          <w:rFonts w:cs="Times New Roman" w:ascii="Times New Roman" w:hAnsi="Times New Roman"/>
          <w:sz w:val="20"/>
          <w:szCs w:val="20"/>
          <w:lang w:val="ro-RO"/>
        </w:rPr>
        <w:t>t</w:t>
      </w:r>
      <w:r>
        <w:rPr>
          <w:rFonts w:cs="Times New Roman" w:ascii="Times New Roman" w:hAnsi="Times New Roman"/>
          <w:sz w:val="20"/>
          <w:szCs w:val="20"/>
        </w:rPr>
        <w:t>rad.). Bucureşti: MEN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749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U.E. (2006). Progress towards the Lisbon Objectives in Education and Training. Report 2006. Bruxells: European Commission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749" w:leader="none"/>
        </w:tabs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d. Resurse WEB</w:t>
      </w:r>
      <w:r>
        <w:rPr>
          <w:rFonts w:cs="Times New Roman" w:ascii="Times New Roman" w:hAnsi="Times New Roman"/>
          <w:b/>
          <w:sz w:val="20"/>
          <w:szCs w:val="20"/>
        </w:rPr>
        <w:t>( INTERNET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90" w:right="-158" w:hanging="0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hyperlink r:id="rId2">
        <w:r>
          <w:rPr>
            <w:rStyle w:val="InternetLink"/>
            <w:rFonts w:eastAsia="Calibri" w:cs="Times New Roman" w:ascii="Times New Roman" w:hAnsi="Times New Roman"/>
            <w:sz w:val="20"/>
            <w:szCs w:val="20"/>
            <w:lang w:eastAsia="en-US"/>
          </w:rPr>
          <w:t>http://programe.ise.ro/Actuale/Programeinvigoare.aspx</w:t>
        </w:r>
      </w:hyperlink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90" w:right="-158" w:hanging="0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en-US"/>
          </w:rPr>
          <w:t>http://eacea.ec.europa.eu/education/eurydice/documents/thematic_reports/130RO.pdf</w:t>
        </w:r>
      </w:hyperlink>
    </w:p>
    <w:p>
      <w:pPr>
        <w:pStyle w:val="Bodytext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entru examenul de definitivat, candidații pot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consulta, la adrese WEB specifice domeniului, folosind motoare de căutare uzuale, lucrări/cercetări</w:t>
      </w:r>
      <w:r>
        <w:rPr>
          <w:rFonts w:cs="Times New Roman" w:ascii="Times New Roman" w:hAnsi="Times New Roman"/>
          <w:sz w:val="20"/>
          <w:szCs w:val="20"/>
        </w:rPr>
        <w:t xml:space="preserve"> nou apărute în ştiinţele educaţiei.</w:t>
      </w:r>
    </w:p>
    <w:sectPr>
      <w:footerReference w:type="default" r:id="rId4"/>
      <w:type w:val="nextPage"/>
      <w:pgSz w:w="11906" w:h="16838"/>
      <w:pgMar w:left="1771" w:right="1267" w:gutter="0" w:header="0" w:top="145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ngsanaUPC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6570980</wp:posOffset>
              </wp:positionH>
              <wp:positionV relativeFrom="page">
                <wp:posOffset>9472930</wp:posOffset>
              </wp:positionV>
              <wp:extent cx="15875" cy="295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25pt;mso-wrap-distance-left:5pt;mso-wrap-distance-right:5pt;mso-wrap-distance-top:0pt;mso-wrap-distance-bottom:0pt;margin-top:745.9pt;mso-position-vertical-relative:page;margin-left:51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198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Garamond" w:hAnsi="Garamond" w:eastAsia="Garamond" w:cs="Garamond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eastAsia="Garamond" w:cs="Garamond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eastAsia="Garamond" w:cs="Garamond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eastAsia="Garamond" w:cs="Garamond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o-RO" w:bidi="ro-R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bidi="ar-SA"/>
    </w:rPr>
  </w:style>
  <w:style w:type="character" w:styleId="WW8Num1z0">
    <w:name w:val="WW8Num1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ro-RO"/>
    </w:rPr>
  </w:style>
  <w:style w:type="character" w:styleId="WW8Num22z0">
    <w:name w:val="WW8Num2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3z0">
    <w:name w:val="WW8Num2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4z0">
    <w:name w:val="WW8Num24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5z0">
    <w:name w:val="WW8Num2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6z0">
    <w:name w:val="WW8Num26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27z0">
    <w:name w:val="WW8Num27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1">
    <w:name w:val="Heading #1_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Headerorfooter">
    <w:name w:val="Header or footer_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Headerorfooter1">
    <w:name w:val="Header or footer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o-RO" w:bidi="ro-RO"/>
    </w:rPr>
  </w:style>
  <w:style w:type="character" w:styleId="Bodytext2">
    <w:name w:val="Body text (2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Bodytext3">
    <w:name w:val="Body text (3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3AngsanaUPC8pt">
    <w:name w:val="Body text (3) + AngsanaUPC;8 pt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o-RO" w:bidi="ro-RO"/>
    </w:rPr>
  </w:style>
  <w:style w:type="character" w:styleId="Bodytext4">
    <w:name w:val="Body text (4)_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Bodytext5">
    <w:name w:val="Body text (5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Bodytext6">
    <w:name w:val="Body text (6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erChar">
    <w:name w:val="Footer Char"/>
    <w:qFormat/>
    <w:rPr>
      <w:color w:val="000000"/>
      <w:sz w:val="24"/>
      <w:szCs w:val="24"/>
      <w:lang w:val="ro-RO" w:bidi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ro-RO" w:bidi="ro-RO"/>
    </w:rPr>
  </w:style>
  <w:style w:type="character" w:styleId="L9">
    <w:name w:val="l9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  <w:lang w:val="ro-RO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lang w:val="fr-FR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69"/>
      <w:jc w:val="center"/>
      <w:outlineLvl w:val="0"/>
    </w:pPr>
    <w:rPr>
      <w:rFonts w:ascii="Garamond" w:hAnsi="Garamond" w:eastAsia="Garamond" w:cs="Times New Roman"/>
      <w:b/>
      <w:bCs/>
      <w:color w:val="000000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Times New Roman"/>
      <w:color w:val="000000"/>
      <w:sz w:val="34"/>
      <w:szCs w:val="34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540"/>
      <w:jc w:val="both"/>
    </w:pPr>
    <w:rPr>
      <w:rFonts w:ascii="Garamond" w:hAnsi="Garamond" w:eastAsia="Garamond" w:cs="Times New Roman"/>
      <w:color w:val="000000"/>
      <w:sz w:val="20"/>
      <w:szCs w:val="20"/>
      <w:lang w:val="en-US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240" w:after="60"/>
      <w:ind w:hanging="360"/>
      <w:jc w:val="center"/>
    </w:pPr>
    <w:rPr>
      <w:rFonts w:ascii="Garamond" w:hAnsi="Garamond" w:eastAsia="Garamond" w:cs="Times New Roman"/>
      <w:color w:val="000000"/>
      <w:lang w:val="en-US" w:bidi="ar-SA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69"/>
      <w:jc w:val="both"/>
    </w:pPr>
    <w:rPr>
      <w:rFonts w:ascii="Garamond" w:hAnsi="Garamond" w:eastAsia="Garamond" w:cs="Times New Roman"/>
      <w:b/>
      <w:bCs/>
      <w:color w:val="000000"/>
      <w:lang w:val="en-US" w:bidi="ar-SA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Times New Roman"/>
      <w:color w:val="000000"/>
      <w:sz w:val="11"/>
      <w:szCs w:val="11"/>
      <w:lang w:val="en-US" w:bidi="ar-SA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Times New Roman"/>
      <w:color w:val="000000"/>
      <w:sz w:val="8"/>
      <w:szCs w:val="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e.ise.ro/Actuale/Programeinvigoare.aspx" TargetMode="External"/><Relationship Id="rId3" Type="http://schemas.openxmlformats.org/officeDocument/2006/relationships/hyperlink" Target="http://eacea.ec.europa.eu/education/eurydice/documents/thematic_reports/130RO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53:00Z</dcterms:created>
  <dc:creator>Virgil</dc:creator>
  <dc:description/>
  <cp:keywords/>
  <dc:language>en-US</dc:language>
  <cp:lastModifiedBy>cristina.dascalu</cp:lastModifiedBy>
  <dcterms:modified xsi:type="dcterms:W3CDTF">2015-10-27T09:46:00Z</dcterms:modified>
  <cp:revision>3</cp:revision>
  <dc:subject/>
  <dc:title>PROGRAMA de PEDAGOGIE</dc:title>
</cp:coreProperties>
</file>